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2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 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кетеринга и освежења за учеснике тренинга поводом реализације пројекта „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кетеринга и освежења за учеснике тренинга поводом реализације пројекта „Мала ноћна музика“, која се налази у Годишњем плану набавки Градске управе за развој и инвестиције на које се закон не примењује за 2023. годину, под редним бројем 6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а кетеринга и освежења за учеснике тренинга поводом реализације пројекта „Мала ноћна музика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укупном износу од 58.529,70 динара (са ПДВ-ом), на разделу 8 – Градска управа за развој и инвестиције, Програм 3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0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кетеринга и освежења за учеснике тренинга поводом реализације пројекта „Мала ноћна музика“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Услуга кетеринга и освежења за учеснике тренинга поводом реализације пројекта „Мала ноћна музик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јавне набавке- Услуга кетеринга и освежења за учеснике тренинга поводом реализације пројекта „Мала ноћна музик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68/23-XXVI-01-III од 19. маја 2023. године да су средства  у укупном износу од 58.529,70 (са ПДВ-ом)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620 – Развој заједнице, Апропријација 348, економска класификација 423 – Услуге по уговору, Извор – 0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273/23 од 17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Услуга кетеринга и освежења за учеснике тренинга поводом реализације пројекта „Мала ноћна музика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 у укупном износу од 58.529,70 динара (са ПДВ-ом)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кетеринга и освежења за учеснике тренинга поводом реализације пројекта „Мала ноћна музика“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9T15:12:00Z</cp:lastPrinted>
  <dcterms:modified xsi:type="dcterms:W3CDTF">2023-05-19T13:12:00Z</dcterms:modified>
  <cp:revision>110</cp:revision>
  <dc:subject/>
  <dc:title>ГРАД КРАГУЈЕВАЦ</dc:title>
</cp:coreProperties>
</file>